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/>
      </w:pPr>
      <w:r>
        <w:rPr>
          <w:rFonts w:eastAsia="Arial Unicode MS" w:cs="Arial" w:ascii="Arial" w:hAnsi="Arial"/>
          <w:b/>
          <w:sz w:val="28"/>
          <w:szCs w:val="28"/>
          <w:lang w:val="sk-SK"/>
        </w:rPr>
        <w:t>Návrh plánu kontrolnej činnosti Útvaru hlavného kontrolóra Bratislavského samosprávneho kraja na rok</w:t>
      </w:r>
      <w:r>
        <w:rPr/>
        <w:t xml:space="preserve">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odporúča     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materiál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predložiť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na schválenie do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Z BS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materiál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predložiť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a schválenie do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predkladaný plán kontrolnej činnosti ÚHK BSK na rok 2009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schvaľuje s požiadavkou o jeho doplnenie o kontrolu VO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so zameraním sa na obstaranie cien porovnateľných komodít z roku 2006 – 2008.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žiad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predložiť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materiál na zasadnutie Z BSK v doplnenom znení.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obrala predmetný materiál n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vedomie a odporúčajú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ho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predložiť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materiál prerokovala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berie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ho n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vedomie a 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ho prerokovať na 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 bez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pripomienok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 v zmysle návrhu uzneseni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edložiť na rokovanie Zastupiteľstva BSK.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 po prerokovaní zobrala materiál n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vedomie.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ítomní členovia komisie požiadali hlavného kontrolóra o 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radenie do plánu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 kontrol, kontrolu vedenia hmotného a nehmotného majetku v účtovníctve v jednej rozpočtovej a jednej príspevkovej organizácii v zriaďovateľskej pôsobnosti BSK a porovnať s údajmi na Úrade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23:00Z</dcterms:created>
  <dc:creator>kpaxnerova</dc:creator>
  <dc:description/>
  <cp:keywords/>
  <dc:language>en-US</dc:language>
  <cp:lastModifiedBy>kpaxnerova</cp:lastModifiedBy>
  <cp:lastPrinted>2008-12-05T12:51:00Z</cp:lastPrinted>
  <dcterms:modified xsi:type="dcterms:W3CDTF">2008-12-05T13:23:00Z</dcterms:modified>
  <cp:revision>2</cp:revision>
  <dc:subject/>
  <dc:title/>
</cp:coreProperties>
</file>